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SECRET NERVES: VISUALISING NEURAL PATHWAYS BETWEEN BODY AND BRAIN</w:t>
      </w:r>
    </w:p>
    <w:p>
      <w:pPr>
        <w:pStyle w:val="Normal"/>
        <w:rPr>
          <w:sz w:val="24"/>
        </w:rPr>
      </w:pPr>
      <w:r>
        <w:rPr>
          <w:sz w:val="24"/>
        </w:rPr>
      </w:r>
    </w:p>
    <w:p>
      <w:pPr>
        <w:pStyle w:val="Normal"/>
        <w:rPr/>
      </w:pPr>
      <w:r>
        <w:rPr>
          <w:sz w:val="24"/>
        </w:rPr>
        <w:t>Ian Gibbins, Professor of Anatomy &amp; Histology, Flinders University, GPO Box 2100, Adelaide, SA 5001, Australia</w:t>
      </w:r>
    </w:p>
    <w:p>
      <w:pPr>
        <w:pStyle w:val="Normal"/>
        <w:rPr>
          <w:sz w:val="24"/>
        </w:rPr>
      </w:pPr>
      <w:r>
        <w:rPr>
          <w:sz w:val="24"/>
        </w:rPr>
      </w:r>
    </w:p>
    <w:p>
      <w:pPr>
        <w:pStyle w:val="Normal"/>
        <w:rPr/>
      </w:pPr>
      <w:r>
        <w:rPr>
          <w:sz w:val="24"/>
        </w:rPr>
        <w:t>The activity of the internal organs is controlled and monitored by a sophisticated set of neural pathways that generally operate without our conscious control. They include sympathetic and parasympathetic pathways from the spinal cord controlling the cardiovascular system, gastrointestinal tract and urinogenital organs, as well as sensory pathways carrying information from these and other organ systems back to the spinal cord and brain. For many years, we have been using a variety of microscopic techniques to identify and map the functional connections between nerves in these various pathways. More recently we also have been investigating how these nerves interact with hormones circulating in the blood using single-molecule imaging. The results we have obtained have led to significant changes in understanding areas as diverse as the control of blood to different organs or the neurons responsible for transmitting painful stimuli. In this presentation, I will explain and illustrate some of the technical approaches we have used to visualise these neurons and their connec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w:hAnsi="Times New Roman;Palatino" w:eastAsia="Cambria" w:cs="Times New Roman;Palatino"/>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1:04:00Z</dcterms:created>
  <dc:creator>Local administrator</dc:creator>
  <dc:description/>
  <cp:keywords/>
  <dc:language>en-US</dc:language>
  <cp:lastModifiedBy>Local administrator</cp:lastModifiedBy>
  <dcterms:modified xsi:type="dcterms:W3CDTF">2010-11-17T01:18:00Z</dcterms:modified>
  <cp:revision>2</cp:revision>
  <dc:subject/>
  <dc:title/>
</cp:coreProperties>
</file>